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O ILMO SR DR DIRETOR DA 19ª. CIRETRAN DE SOROCABA SP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DECLARAÇÃO DE COMPROMETIMENTO DE REEMISSÃO DE DOCUMENTO COM INTENÇÃO DE GRAVAME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EU &lt;NOME&gt;, PORTADOR DO CPF &lt;NUMERO&gt; E DO RG&lt;NUMERO&gt;, RESIDENTE À RUA &lt;ENDEREÇO&gt; Nº. &lt;NUM&gt; BAIRRO &lt;BAIRRO&gt; CIDADE DE SOROCABA SP, COMPRADOR DO VEÍCULO PLACA: &lt;PLACA&gt;, RENAVAM: &lt;REN&gt;, CHASSI: &lt;CHASS&gt; MARCA/MODELO &lt;MARCA/MODEL&gt; ANO 2009/2009 COR: &lt;COR&gt;, COMBUSTÍVEL: ÁLCOOL/ GASOLINA, VENHO ATRAVÉS DESTA COMPROMETER-ME A EMITIR NOVO CERTIFICADO DE REGISTRO DE VEÍCULO - CRV NO PRAZO DE ATÉ 30 DIAS CORRIDOS PARA REGULARIZAÇÃO DA INTENÇÃO DE GRAVAME DO BANCO &lt;NOME DO BCO&gt; EM MEU NOME. RESPONSABILIZANDO-ME CIVIL E CRIMINALMENTE POR ESTA DECLARAÇÃ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ARA MAIOR CLAREZA, FIRMO A PRESENT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SOROCABA, 19 DE ABRIL DE 2010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</w:t>
        <w:tab/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(Reconher firma por AUTENTICIDADE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25:00Z</dcterms:created>
  <dc:creator>Windows XP Professional</dc:creator>
  <dc:description/>
  <cp:keywords/>
  <dc:language>en-US</dc:language>
  <cp:lastModifiedBy>Windows XP Professional</cp:lastModifiedBy>
  <cp:lastPrinted>2010-04-19T16:40:00Z</cp:lastPrinted>
  <dcterms:modified xsi:type="dcterms:W3CDTF">2010-04-19T19:41:00Z</dcterms:modified>
  <cp:revision>1</cp:revision>
  <dc:subject/>
  <dc:title/>
</cp:coreProperties>
</file>